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left="9214" w:right="-36" w:hanging="0"/>
        <w:jc w:val="center"/>
        <w:rPr>
          <w:sz w:val="24"/>
          <w:szCs w:val="32"/>
        </w:rPr>
      </w:pPr>
      <w:r>
        <w:rPr>
          <w:sz w:val="24"/>
          <w:szCs w:val="32"/>
        </w:rPr>
        <w:t>Приложение  5</w:t>
      </w:r>
    </w:p>
    <w:p>
      <w:pPr>
        <w:pStyle w:val="Normal"/>
        <w:shd w:fill="FFFFFF" w:val="clear"/>
        <w:spacing w:lineRule="exact" w:line="365"/>
        <w:ind w:left="9214" w:right="-36" w:hanging="0"/>
        <w:jc w:val="center"/>
        <w:rPr>
          <w:sz w:val="24"/>
          <w:szCs w:val="32"/>
        </w:rPr>
      </w:pPr>
      <w:r>
        <w:rPr>
          <w:sz w:val="24"/>
          <w:szCs w:val="32"/>
        </w:rPr>
        <w:t>к Порядку подготовки к ведению и ведения ГО</w:t>
      </w:r>
    </w:p>
    <w:p>
      <w:pPr>
        <w:pStyle w:val="Normal"/>
        <w:shd w:fill="FFFFFF" w:val="clear"/>
        <w:spacing w:lineRule="exact" w:line="365"/>
        <w:ind w:left="8789" w:right="5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b/>
          <w:sz w:val="28"/>
          <w:szCs w:val="32"/>
        </w:rPr>
        <w:t>Перечень объектов, подлежащих светомаскировке на территории муниципального образования г. Владикавказ</w:t>
      </w:r>
    </w:p>
    <w:p>
      <w:pPr>
        <w:pStyle w:val="Normal"/>
        <w:spacing w:lineRule="exact" w:line="1" w:before="0" w:after="346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1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851"/>
        <w:gridCol w:w="3827"/>
        <w:gridCol w:w="2552"/>
        <w:gridCol w:w="2693"/>
        <w:gridCol w:w="1984"/>
        <w:gridCol w:w="3261"/>
      </w:tblGrid>
      <w:tr>
        <w:trPr>
          <w:tblHeader w:val="true"/>
          <w:trHeight w:val="1642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ъе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101" w:right="86" w:firstLine="8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принадлежност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115" w:right="11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нахождения объек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особ ил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четание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особов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томаскировк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яюща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ход на режим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ичного ил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го затемнения</w:t>
            </w:r>
          </w:p>
        </w:tc>
      </w:tr>
      <w:tr>
        <w:trPr>
          <w:trHeight w:val="290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вокзал № 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транспор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онский перекрес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9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вокзал №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транспор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ская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0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ая научная библиоте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куль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цоева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3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городская библиоте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пр. куль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сковская,255</w:t>
            </w:r>
            <w:r>
              <w:rPr>
                <w:sz w:val="24"/>
                <w:szCs w:val="24"/>
                <w:vertAlign w:val="superscript"/>
              </w:rPr>
              <w:t>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 «Владикавказэнерго»</w:t>
            </w:r>
          </w:p>
        </w:tc>
      </w:tr>
      <w:tr>
        <w:trPr>
          <w:trHeight w:val="278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№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пр. куль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атутина,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1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№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пр. куль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това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6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№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пр. куль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оста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9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№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пр. куль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оста,2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0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№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пр. куль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йская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4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№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пр. куль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маева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8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№ 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пр. куль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оватора,232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92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ая детская библиоте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куль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маева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68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куль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оста,2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633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детской</w:t>
            </w:r>
          </w:p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иблиотеки№ 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пр. куль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йкова, 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633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детской</w:t>
            </w:r>
          </w:p>
          <w:p>
            <w:pPr>
              <w:pStyle w:val="Normal"/>
              <w:shd w:fill="FFFFFF" w:val="clear"/>
              <w:ind w:firstLine="57"/>
              <w:rPr/>
            </w:pPr>
            <w:r>
              <w:rPr>
                <w:sz w:val="24"/>
                <w:szCs w:val="24"/>
              </w:rPr>
              <w:t>городской библиотеки №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пр. куль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онова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647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детской</w:t>
            </w:r>
          </w:p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иблиотеки№8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пр. куль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лстого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653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ая клиническая больниц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здравоохран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башова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658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ая больница скорой помощ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sz w:val="24"/>
                <w:szCs w:val="24"/>
              </w:rPr>
              <w:t>Упр. здравоохран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ристонская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402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а Мин. здравоохра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здравоохран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419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родская клиническая больниц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здравоохран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това, 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427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родская клиническая больниц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здравоохран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маева,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653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/>
            </w:pPr>
            <w:r>
              <w:rPr>
                <w:sz w:val="24"/>
                <w:szCs w:val="24"/>
              </w:rPr>
              <w:t>Детская республиканская клиническая больниц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здравоохран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башова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337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я переливания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здравоохран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башова, 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561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о - терапевтическая клиническая больниц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ин. здравоохран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куса, 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337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/>
            </w:pPr>
            <w:r>
              <w:rPr>
                <w:sz w:val="24"/>
                <w:szCs w:val="24"/>
              </w:rPr>
              <w:t xml:space="preserve">Республиканский кожвендиспансер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здравоохран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Доватора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6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/>
            </w:pPr>
            <w:r>
              <w:rPr>
                <w:sz w:val="24"/>
                <w:szCs w:val="24"/>
              </w:rPr>
              <w:t>Республиканский  военкома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орон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стелло,73</w:t>
            </w:r>
            <w:r>
              <w:rPr>
                <w:sz w:val="24"/>
                <w:szCs w:val="24"/>
                <w:vertAlign w:val="superscript"/>
              </w:rPr>
              <w:t>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90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военкома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орон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Доватора, 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0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прокуратура и трибуна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. прокурату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оста,1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4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 РСО - Ал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. прокурату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ская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8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 Затеречного М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. прокурату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донская,1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91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 Иристонского М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. прокурату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ортова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68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 Промышленного М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. прокурату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ортова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5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 Северо-Западного М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. прокурату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донская,1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6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вный суд РСО - Ал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. прокурату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екрасова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511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юстиции по РСО - Ал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юстиции Р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ортова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331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ЯН - 68/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юстиции Р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абулакская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0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ЯН - 68/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юстиции Р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онский перекрес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3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ца «Владикавказ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цоева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8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ца «Кавказ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атутина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91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ца «Коло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скаяД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68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ца «Дарьял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ое шосс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350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П связ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связи Р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оста,1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0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 - Осетинская электросвяз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связи Р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утырина,8</w:t>
            </w:r>
            <w:r>
              <w:rPr>
                <w:sz w:val="24"/>
                <w:szCs w:val="24"/>
                <w:vertAlign w:val="superscript"/>
              </w:rPr>
              <w:t>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603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кавказская</w:t>
            </w:r>
          </w:p>
          <w:p>
            <w:pPr>
              <w:pStyle w:val="Normal"/>
              <w:shd w:fill="FFFFFF" w:val="clear"/>
              <w:ind w:firstLine="57"/>
              <w:rPr/>
            </w:pPr>
            <w:r>
              <w:rPr>
                <w:sz w:val="24"/>
                <w:szCs w:val="24"/>
              </w:rPr>
              <w:t>Телерадиовещательная се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ин. телерадиовещ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оста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6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ТРК «Алания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телерадиовещ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тинская горка 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6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радиокомпания «ИР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телерадиовещ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тинская горка 2</w:t>
            </w:r>
            <w:r>
              <w:rPr>
                <w:sz w:val="24"/>
                <w:szCs w:val="24"/>
                <w:vertAlign w:val="superscript"/>
              </w:rPr>
              <w:t>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9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№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оглаза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0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цоева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3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льчинская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8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№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Кесаева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1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№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 Маркса,43/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6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№ 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родинская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5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№ 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нтемирова,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0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№ 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кова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3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№ 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маева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8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№ 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мянская, 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63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№ 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куса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2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№ 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етинская,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5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№ 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Зубковый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90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№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зарова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9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№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рцена,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4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№2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ул. Марку с а, 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7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№2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ухачевская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92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№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таллургов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67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№2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8 Марта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6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№2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жанаева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9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№2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З.Космодемьянской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350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№2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иколаева, 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350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 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тинская горка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69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 Маркса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4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стиева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7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тузова,69</w:t>
            </w:r>
            <w:r>
              <w:rPr>
                <w:sz w:val="24"/>
                <w:szCs w:val="24"/>
                <w:vertAlign w:val="superscript"/>
              </w:rPr>
              <w:t>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2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6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 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калова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6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йская,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9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 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льмана, 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0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2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кова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4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ая школа-интерна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стелло, 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8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ая школа-интерна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ибоедова,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1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ая школа-интерна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етинская,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569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. физико-математическая школа-интерна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нина, 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0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- интерна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зельское шосс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567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- интернат для престарелых и инвалид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ская, 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91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дом № 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донская, 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68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дом №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шина, 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5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Строительный технику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лковского, 2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609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Горно</w:t>
              <w:softHyphen/>
              <w:t>металлургический технику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оста, 1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525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 -экономический колледж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, 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92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я права и управ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оста, 1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551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ский государственный аграрный университ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648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 экономики, управления и пра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болова, 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831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Осетинск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академ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ская, 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843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Осетинск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ит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кова, 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46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е СКГТУ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иколаева, 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8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е ГГАУ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сленникова,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1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е ж/д техникум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льмана, 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3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е ГМ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утиева, 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8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е СОГУ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атутина, 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1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Суворовское училищ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оборон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тернацион-я, 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6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0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Военный институт В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утырина, 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5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ЦУ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торговл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. Плиева, 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0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0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Детский Мир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торговл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Мира, 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3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аторий «Осетия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здрав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оста, 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313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льный дом №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здрав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6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льный дом №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здрав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9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 культуры и отдых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куль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Мира, 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623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Осетинск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ударственный драм. теат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куль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 Маркса, 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653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Дигорский драм, теат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куль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оста, 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59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0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 оперы и бал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куль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хапсаева, 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92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 для детей и юноше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куль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това, 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67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1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филармо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куль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лле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6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1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ец спор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куль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ская, 2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6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1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Спартак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куль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мулевича, 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634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1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-юношеская спортивная школ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куль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кова, 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633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1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юношеская спортивная школ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куль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донская,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334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1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обедит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промышленно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ивизионная,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2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1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оран «Империал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Мира, 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354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1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оран «Бавария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ликова, 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3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1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оран «Кадгарон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кова, 20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8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2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оран «Владикавказ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цоева, 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1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2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оран «Амбассадор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Мира, 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6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2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правитель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Р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Свободы,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573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2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Р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Свободы, 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3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2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Внутренних Де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Д Р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ская, 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4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2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здрав Р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родинская, 9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561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2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и искус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культуры Р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Мира, 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569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2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по делам нац.и связ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 общественностью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Р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Свободы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577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2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щего и проф. образов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Р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Мира, 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7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2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 по РСО-Ал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ЧС Р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575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ельского хозяйства и продовольств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ельхоз Р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мянская 30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555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3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анспорта и дорожного строитель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транспорта Р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ская, 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563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уда и социального развит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Р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утырина, 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8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Администрация МСУ г.Владикавказ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РСО-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Штыба,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91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фектура Затеречного М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авительство РСО-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. Плиева, 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350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3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фектура Иристонского М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РСО-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атутина, 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350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фектура Промышленного М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РСО-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калова,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69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фектура Северо-Западного М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РСО-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онова, 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557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г. Владикавказ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Ф по РСО-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У МЧС РФ по РСО-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2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3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ФБ по РСО-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Б Р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рдовцева, 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5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4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БО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шевого, 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90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4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Д Затеречного М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 донская, 1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9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4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Д Иристонского М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утырина,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0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4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Д Промышленного М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донская, 1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3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4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Д Северо-Западного М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онова, 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8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4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часть № 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У МЧС РФ по РСО-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, 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1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4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часть №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У МЧС РФ по РСО-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75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6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4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лужба спас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У МЧС РФ по РСО-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, 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5" w:hRule="exact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4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горгаз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position w:val="-3"/>
                <w:sz w:val="24"/>
                <w:szCs w:val="24"/>
              </w:rPr>
              <w:t>КЖК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Транспортный, 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0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4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ЖК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оватора, 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3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одоканал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ЖК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8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евкавказэнерго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маева, 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63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5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осгаз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Транспортный, 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2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5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ниярегионгаз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5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Тепловые сети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ЖК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жарского, 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90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5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епловые се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Кесаева, 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0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епловые се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4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епловые се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мулевича, 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7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епловые се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иколаева, 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92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епловые се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оева, 4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67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6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епловые се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онова, 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6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6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епловые се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сковская, 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90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епловые се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 Маркса, 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0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епловые се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оста, 2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350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епловые се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Доватора,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69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6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епловые се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ырджалийская, 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4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6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епловые се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еведомского, 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7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6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епловые се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рская, 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2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6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епловые се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ская, 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5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епловые се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тузова, 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6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7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епловые се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тузова, 1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9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7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епловые се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есенняя, 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0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7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епловые се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есенняя, 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3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7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епловые се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диева, 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78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7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епловые се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диева, 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1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7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епловые се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. Абаева, 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6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7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епловые се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маева, 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9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17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епловые се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л. Гвардейская, 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0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7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епловые се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Тельмана, 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3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7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епловые се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нина, 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8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8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епловые се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ивая, 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91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8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епловые се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л. Иристонская,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68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18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епловые се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апаева, 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еханическ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  <w:tr>
        <w:trPr>
          <w:trHeight w:val="285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18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епловые се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л. Транспортная, 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хан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икавказэнерго»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4"/>
        </w:rPr>
        <w:t>Примечание.</w:t>
      </w:r>
    </w:p>
    <w:p>
      <w:pPr>
        <w:pStyle w:val="Normal"/>
        <w:shd w:fill="FFFFFF" w:val="clear"/>
        <w:ind w:firstLine="720"/>
        <w:rPr/>
      </w:pPr>
      <w:r>
        <w:rPr>
          <w:sz w:val="24"/>
        </w:rPr>
        <w:t>Светомаскировка остальных объектов на территории муниципального образования г.Владикавказа осуществляется руководителями объектов и предприятиями ОАО «Севкавказэнерго»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021" w:footer="0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5:43:00Z</dcterms:created>
  <dc:creator>User</dc:creator>
  <dc:description/>
  <cp:keywords/>
  <dc:language>en-US</dc:language>
  <cp:lastModifiedBy>1</cp:lastModifiedBy>
  <dcterms:modified xsi:type="dcterms:W3CDTF">2009-08-19T11:41:00Z</dcterms:modified>
  <cp:revision>11</cp:revision>
  <dc:subject/>
  <dc:title/>
</cp:coreProperties>
</file>